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MUNICIPIUL PLOIESTI 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MODIFICARE PUZ-PARCELARE TEREN PENTRU CONSTRUIREA DE LOCUINTE INDIVIDUALE PRIN ANL PLOIESTI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COSMINELE, NR.11A</w:t>
      </w:r>
    </w:p>
    <w:p>
      <w:pPr>
        <w:pStyle w:val="Normal"/>
        <w:spacing w:lineRule="auto" w:line="360"/>
        <w:ind w:firstLine="720"/>
        <w:rPr/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MUNICIPIUL PLOIESTI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S.G.U. PLOIESTI S.R.L. – urb.Vlad CAZAN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>„ MODIFICARE PUZ-PARCELARE TEREN PENTRU CONSTRUIREA DE LOCUINTE INDIVIDUALE PRIN ANL PLOIESTI 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21.02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7.03.2018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8.03.2018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20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8-02-19T10:34:00Z</dcterms:modified>
  <cp:revision>9</cp:revision>
  <dc:subject/>
  <dc:title>Ploieşti, ………………</dc:title>
</cp:coreProperties>
</file>